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ариса Борисенко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Київ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ЗОК І СОН:  ЯК ПРАЦЮЄ МОЗОК ПІД ЧАС СН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6057900" cy="3429000"/>
                <wp:effectExtent l="6350" t="635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ей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«Сон учня про ЗНО, або як мозок рятує вночі»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1-класник Ігор вчить біологію до ЗНО. Ніч перед тестом. Голова вже переповнена  термінами: цитологія, дихання, фотосинтез –  усе змішалось, мозок просить відпочинку.  О 23:30 хлопець засинає над підручником, обхопивши його, мов рятівне коло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Ігор раптом опиняється…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у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елетенському клітинному місті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Кожен дім – це органела!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тохондрії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як електростанції з турбінами! Рибосоми штампують білки на конвеєрах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дро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нейрона  –мудрець у золотому плащі, говорить: «Щоб усе запам’ятати, ти мусиш побачити логіку життя зсередини!»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гор ходить по місті, розмовляє з ферментами, літає між нейронами, і в фіналі – складає химерний іспит у формі квесту. Він проходить його блискуче!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кидання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гор прокидається о 07:00 ранку з дивним спокоєм. Він пам’ятає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 весь матеріал та кожен термін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але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сі процеси і зв’язки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тали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озумілими і "живими"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                                                        Під час складання тесту його не збентежує жодне питання: він не просто вивчив  - він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свідомив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●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Що відбулося в мозку? Як можна пояснити цю ситуацію</w:t>
                            </w:r>
                            <w:r>
                              <w:rPr>
                                <w:kern w:val="2"/>
                                <w:bCs w:val="false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bidi="ar-SA" w:val="uk-U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3.5pt;width:476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ейс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:</w:t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«Сон учня про ЗНО, або як мозок рятує вночі»</w:t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1-класник Ігор вчить біологію до ЗНО. Ніч перед тестом. Голова вже переповнена  термінами: цитологія, дихання, фотосинтез –  усе змішалось, мозок просить відпочинку.  О 23:30 хлопець засинає над підручником, обхопивши його, мов рятівне коло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Ігор раптом опиняється…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у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елетенському клітинному місті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Кожен дім – це органела!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тохондрії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як електростанції з турбінами! Рибосоми штампують білки на конвеєрах.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дро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нейрона  –мудрець у золотому плащі, говорить: «Щоб усе запам’ятати, ти мусиш побачити логіку життя зсередини!»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гор ходить по місті, розмовляє з ферментами, літає між нейронами, і в фіналі – складає химерний іспит у формі квесту. Він проходить його блискуче!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кидання: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гор прокидається о 07:00 ранку з дивним спокоєм. Він пам’ятає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 весь матеріал та кожен термін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але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сі процеси і зв’язки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тали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озумілими і "живими"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                                                        Під час складання тесту його не збентежує жодне питання: він не просто вивчив  - він </w:t>
                      </w:r>
                      <w:r>
                        <w:rPr>
                          <w:sz w:val="24"/>
                          <w:kern w:val="2"/>
                          <w:szCs w:val="24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свідомив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●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Що відбулося в мозку? Як можна пояснити цю ситуацію</w:t>
                      </w:r>
                      <w:r>
                        <w:rPr>
                          <w:kern w:val="2"/>
                          <w:bCs w:val="false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bidi="ar-SA" w:val="uk-U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Сон — це складний </w:t>
      </w:r>
    </w:p>
    <w:p>
      <w:pPr>
        <w:pStyle w:val="Normal"/>
        <w:spacing w:lineRule="auto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 xml:space="preserve">Як зазначає український вчений-психолог О. Кокун, сюжети сновидінь в образній, фантастичній, символічній формі відображають основні мотиви й установки людини. Переживання і запам'ятовування сновидінь знаходиться в залежності від особливостей особистості, емоційного і фізичного стану перед сном [2]. </w:t>
      </w:r>
      <w:r>
        <w:rPr>
          <w:rFonts w:cs="Times New Roman" w:ascii="Times New Roman" w:hAnsi="Times New Roman"/>
          <w:sz w:val="28"/>
          <w:szCs w:val="28"/>
        </w:rPr>
        <w:t xml:space="preserve">Вище подана ситуація вказує на те, що під ча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ізувалас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імбічна сис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моції) 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іпокам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м’ят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н ніби-то трансформував матеріал 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соціативні образ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щ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начно краще, ніж зубрінн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Ігор пережи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емоційне повторення знань»,</w:t>
      </w:r>
      <w:r>
        <w:rPr>
          <w:rFonts w:cs="Times New Roman" w:ascii="Times New Roman" w:hAnsi="Times New Roman"/>
          <w:sz w:val="28"/>
          <w:szCs w:val="28"/>
        </w:rPr>
        <w:t xml:space="preserve"> що підкріпило пам'я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 підтверджується сучасними дослідженням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ід час сну мозок «відтворює» засвоєний матеріа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ворюючи нові нейронні зв’язки!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зок активно працює уві сні</w:t>
      </w:r>
      <w:r>
        <w:rPr>
          <w:rFonts w:cs="Times New Roman" w:ascii="Times New Roman" w:hAnsi="Times New Roman"/>
          <w:sz w:val="28"/>
          <w:szCs w:val="28"/>
        </w:rPr>
        <w:t xml:space="preserve">, причому </w:t>
      </w:r>
      <w:r>
        <w:rPr>
          <w:rFonts w:cs="Times New Roman" w:ascii="Times New Roman" w:hAnsi="Times New Roman"/>
          <w:bCs/>
          <w:sz w:val="28"/>
          <w:szCs w:val="28"/>
        </w:rPr>
        <w:t>розв’язує задачі</w:t>
      </w:r>
      <w:r>
        <w:rPr>
          <w:rFonts w:cs="Times New Roman" w:ascii="Times New Roman" w:hAnsi="Times New Roman"/>
          <w:sz w:val="28"/>
          <w:szCs w:val="28"/>
        </w:rPr>
        <w:t xml:space="preserve">, робить </w:t>
      </w:r>
      <w:r>
        <w:rPr>
          <w:rFonts w:cs="Times New Roman" w:ascii="Times New Roman" w:hAnsi="Times New Roman"/>
          <w:bCs/>
          <w:sz w:val="28"/>
          <w:szCs w:val="28"/>
        </w:rPr>
        <w:t>відкриття</w:t>
      </w:r>
      <w:r>
        <w:rPr>
          <w:rFonts w:cs="Times New Roman" w:ascii="Times New Roman" w:hAnsi="Times New Roman"/>
          <w:sz w:val="28"/>
          <w:szCs w:val="28"/>
        </w:rPr>
        <w:t xml:space="preserve">, і навіть – </w:t>
      </w:r>
      <w:r>
        <w:rPr>
          <w:rFonts w:cs="Times New Roman" w:ascii="Times New Roman" w:hAnsi="Times New Roman"/>
          <w:bCs/>
          <w:sz w:val="28"/>
          <w:szCs w:val="28"/>
        </w:rPr>
        <w:t>створює шедеври мистецтва!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он </w:t>
      </w:r>
      <w:r>
        <w:rPr>
          <w:rFonts w:cs="Times New Roman" w:ascii="Times New Roman" w:hAnsi="Times New Roman"/>
          <w:sz w:val="28"/>
          <w:szCs w:val="28"/>
        </w:rPr>
        <w:t>– ц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йрофізіологічний процес, який є життєво необхідним для нормального функціонування мозку та всього організму. Його регулюють різні системи мозку, зокрема </w:t>
      </w:r>
      <w:r>
        <w:rPr>
          <w:rFonts w:cs="Times New Roman" w:ascii="Times New Roman" w:hAnsi="Times New Roman"/>
          <w:bCs/>
          <w:sz w:val="28"/>
          <w:szCs w:val="28"/>
        </w:rPr>
        <w:t>ретикулярна формаці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іпоталамус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епіфіз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bCs/>
          <w:sz w:val="28"/>
          <w:szCs w:val="28"/>
        </w:rPr>
        <w:t>нейромедіатори</w:t>
      </w:r>
      <w:r>
        <w:rPr>
          <w:rFonts w:cs="Times New Roman" w:ascii="Times New Roman" w:hAnsi="Times New Roman"/>
          <w:sz w:val="28"/>
          <w:szCs w:val="28"/>
        </w:rPr>
        <w:t xml:space="preserve"> (серотонін, дофамін, аденозин, гамма-аміномасляна кислота (ГАМК) тощо) 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 xml:space="preserve">[1]. </w:t>
      </w:r>
      <w:r>
        <w:rPr>
          <w:rFonts w:cs="Times New Roman" w:ascii="Times New Roman" w:hAnsi="Times New Roman"/>
          <w:sz w:val="28"/>
          <w:szCs w:val="28"/>
        </w:rPr>
        <w:t>Сон є критично важливим для когнітивної функції, фізичного здоров’я та емоційного балансу. Недосипання може призводити до серйозних порушень, включаючи проблеми з пам’яттю, імунітетом і психічним станом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озглянемо деякі наукові погляди щодо проблеми сну та його функцій.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Функції сну:</w:t>
        <w:tab/>
        <w:tab/>
        <w:tab/>
        <w:tab/>
        <w:tab/>
        <w:tab/>
        <w:tab/>
        <w:tab/>
        <w:t>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новлення організму та моз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чищення від токсичних білків);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●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нсолідація пам’яті та навчання;</w:t>
        <w:tab/>
        <w:tab/>
        <w:tab/>
        <w:tab/>
        <w:tab/>
        <w:tab/>
        <w:tab/>
        <w:tab/>
        <w:t>●регуляція емоцій та психічного стану;</w:t>
        <w:tab/>
        <w:tab/>
        <w:tab/>
        <w:tab/>
        <w:tab/>
        <w:tab/>
        <w:tab/>
        <w:t>●</w:t>
      </w:r>
      <w:r>
        <w:rPr>
          <w:b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ідтримка імунної системи.</w:t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еликий внесок 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 xml:space="preserve">у вивчення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ko-KR"/>
        </w:rPr>
        <w:t>нейрофізіології сну та сновидінь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 xml:space="preserve"> зробив 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>відомий сучасний нейропсихолог і психоаналітик –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ko-KR"/>
        </w:rPr>
        <w:t xml:space="preserve"> Марк Солмс.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1725</wp:posOffset>
                </wp:positionH>
                <wp:positionV relativeFrom="paragraph">
                  <wp:posOffset>4543425</wp:posOffset>
                </wp:positionV>
                <wp:extent cx="3600450" cy="2114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Style w:val="Relativemxpxmy02remroundedpxpxpy02rem"/>
                                <w:rFonts w:eastAsia="Calibri" w:cs="Calibri" w:ascii="Calibri" w:hAnsi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Style w:val="Relativemxpxmy02remroundedpxpxpy02rem"/>
                                <w:rFonts w:eastAsia="Calibri" w:cs="Calibri" w:ascii="Calibri" w:hAnsi="Calibri"/>
                                <w:b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Style w:val="Relativemxpxmy02remroundedpxpxpy02rem"/>
                                <w:b/>
                                <w:color w:val="FF0000"/>
                                <w:lang w:val="uk-UA"/>
                              </w:rPr>
                              <w:t>Марк Солмс</w:t>
                            </w:r>
                            <w:r>
                              <w:rPr>
                                <w:rStyle w:val="Relativemxpxmy02remroundedpxpxpy02rem"/>
                                <w:b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rStyle w:val="Relativemxpxmy02remroundedpxpxpy02rem"/>
                                <w:lang w:val="uk-UA"/>
                              </w:rPr>
                              <w:t>відомий південноафриканський нейропсихолог і психоаналітик, який здобув міжнародне визнання завдяки своїм дослідженням у галузі нейропсихології та сновидінь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"/>
                                <w:lang w:val="uk-UA"/>
                              </w:rPr>
                              <w:t>Він є директором відділу нейропсихології в Університеті Кейптауна та лікарні Грооте Шур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"/>
                                <w:lang w:val="uk-UA"/>
                              </w:rPr>
                              <w:t xml:space="preserve">Він є 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>Член Британської, Американської та Південноафриканської психоаналітичних асоціацій; є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>автором понад 300 наукових статей та шести книг, зокрема "</w:t>
                            </w:r>
                            <w:r>
                              <w:rPr>
                                <w:rStyle w:val="Relativemxpxmy02remroundedpxpxpy02remtransitioncolorsduration100easeinout"/>
                              </w:rPr>
                              <w:t>The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transitioncolorsduration100easeinout"/>
                              </w:rPr>
                              <w:t>Brain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transitioncolorsduration100easeinout"/>
                              </w:rPr>
                              <w:t>and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transitioncolorsduration100easeinout"/>
                              </w:rPr>
                              <w:t>the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transitioncolorsduration100easeinout"/>
                              </w:rPr>
                              <w:t>Inner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Relativemxpxmy02remroundedpxpxpy02remtransitioncolorsduration100easeinout"/>
                              </w:rPr>
                              <w:t>World</w:t>
                            </w:r>
                            <w:r>
                              <w:rPr>
                                <w:rStyle w:val="Relativemxpxmy02remroundedpxpxpy02remtransitioncolorsduration100easeinout"/>
                                <w:lang w:val="uk-UA"/>
                              </w:rPr>
                              <w:t>", яка була перекладена 13 мовами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0" w:leader="none"/>
                              </w:tabs>
                              <w:spacing w:lineRule="auto" w:line="240" w:before="0" w:after="160"/>
                              <w:rPr>
                                <w:rFonts w:cs="Calibri"/>
                                <w:sz w:val="24"/>
                                <w:szCs w:val="24"/>
                                <w:lang w:val="uk-UA" w:eastAsia="ko-KR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uk-UA"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283.5pt;height:166.5pt;mso-wrap-distance-left:9.05pt;mso-wrap-distance-right:9.05pt;mso-wrap-distance-top:0pt;mso-wrap-distance-bottom:0pt;margin-top:357.75pt;mso-position-vertical-relative:text;margin-left:186.7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jc w:val="both"/>
                        <w:rPr/>
                      </w:pPr>
                      <w:r>
                        <w:rPr>
                          <w:rStyle w:val="Relativemxpxmy02remroundedpxpxpy02rem"/>
                          <w:rFonts w:eastAsia="Calibri" w:cs="Calibri" w:ascii="Calibri" w:hAnsi="Calibri"/>
                          <w:b/>
                        </w:rPr>
                        <w:t xml:space="preserve">  </w:t>
                      </w:r>
                      <w:r>
                        <w:rPr>
                          <w:rStyle w:val="Relativemxpxmy02remroundedpxpxpy02rem"/>
                          <w:rFonts w:eastAsia="Calibri" w:cs="Calibri" w:ascii="Calibri" w:hAnsi="Calibri"/>
                          <w:b/>
                          <w:lang w:val="uk-UA"/>
                        </w:rPr>
                        <w:t xml:space="preserve">    </w:t>
                      </w:r>
                      <w:r>
                        <w:rPr>
                          <w:rStyle w:val="Relativemxpxmy02remroundedpxpxpy02rem"/>
                          <w:b/>
                          <w:color w:val="FF0000"/>
                          <w:lang w:val="uk-UA"/>
                        </w:rPr>
                        <w:t>Марк Солмс</w:t>
                      </w:r>
                      <w:r>
                        <w:rPr>
                          <w:rStyle w:val="Relativemxpxmy02remroundedpxpxpy02rem"/>
                          <w:b/>
                          <w:lang w:val="uk-UA"/>
                        </w:rPr>
                        <w:t xml:space="preserve"> – </w:t>
                      </w:r>
                      <w:r>
                        <w:rPr>
                          <w:rStyle w:val="Relativemxpxmy02remroundedpxpxpy02rem"/>
                          <w:lang w:val="uk-UA"/>
                        </w:rPr>
                        <w:t>відомий південноафриканський нейропсихолог і психоаналітик, який здобув міжнародне визнання завдяки своїм дослідженням у галузі нейропсихології та сновидінь.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"/>
                          <w:lang w:val="uk-UA"/>
                        </w:rPr>
                        <w:t>Він є директором відділу нейропсихології в Університеті Кейптауна та лікарні Грооте Шур.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"/>
                          <w:lang w:val="uk-UA"/>
                        </w:rPr>
                        <w:t xml:space="preserve">Він є 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>Член Британської, Американської та Південноафриканської психоаналітичних асоціацій; є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>автором понад 300 наукових статей та шести книг, зокрема "</w:t>
                      </w:r>
                      <w:r>
                        <w:rPr>
                          <w:rStyle w:val="Relativemxpxmy02remroundedpxpxpy02remtransitioncolorsduration100easeinout"/>
                        </w:rPr>
                        <w:t>The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transitioncolorsduration100easeinout"/>
                        </w:rPr>
                        <w:t>Brain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transitioncolorsduration100easeinout"/>
                        </w:rPr>
                        <w:t>and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transitioncolorsduration100easeinout"/>
                        </w:rPr>
                        <w:t>the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transitioncolorsduration100easeinout"/>
                        </w:rPr>
                        <w:t>Inner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 xml:space="preserve"> </w:t>
                      </w:r>
                      <w:r>
                        <w:rPr>
                          <w:rStyle w:val="Relativemxpxmy02remroundedpxpxpy02remtransitioncolorsduration100easeinout"/>
                        </w:rPr>
                        <w:t>World</w:t>
                      </w:r>
                      <w:r>
                        <w:rPr>
                          <w:rStyle w:val="Relativemxpxmy02remroundedpxpxpy02remtransitioncolorsduration100easeinout"/>
                          <w:lang w:val="uk-UA"/>
                        </w:rPr>
                        <w:t>", яка була перекладена 13 мовами.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0" w:leader="none"/>
                        </w:tabs>
                        <w:spacing w:lineRule="auto" w:line="240" w:before="0" w:after="160"/>
                        <w:rPr>
                          <w:rFonts w:cs="Calibri"/>
                          <w:sz w:val="24"/>
                          <w:szCs w:val="24"/>
                          <w:lang w:val="uk-UA" w:eastAsia="ko-KR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uk-UA" w:eastAsia="ko-K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/>
        <w:drawing>
          <wp:inline distT="0" distB="0" distL="0" distR="0">
            <wp:extent cx="1380490" cy="147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21" t="-14" r="-14" b="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рк Солмс, нар. в 196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.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 </w:t>
      </w:r>
      <w:r>
        <w:rPr>
          <w:rStyle w:val="Relativemxpxmy02remroundedpxpxpy02rem"/>
          <w:rFonts w:cs="Times New Roman" w:ascii="Times New Roman" w:hAnsi="Times New Roman"/>
          <w:sz w:val="28"/>
          <w:szCs w:val="28"/>
        </w:rPr>
        <w:t>Солмс відомий своєю інтеграцією сучасної нейронауки з психоаналітичними методами та теоріями, а також відкриттям механізмів переднього мозку, відповідальних за сновидіння</w:t>
      </w:r>
      <w:r>
        <w:rPr>
          <w:rStyle w:val="Ms1inlineflexmaxwfullitemscenterrelativetop0094remanimateshow150mseasein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оловна ідея  М. Солмса в тому, щ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он і сновидінн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– не біологічна пауза, а емоційно-розумовий процес, в якому людина опрацьовує свої потреби, конфлікти, спогад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Це не «побічний ефект», а важли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із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моційної регуляції і психічної інтеграції</w:t>
      </w:r>
      <w:r>
        <w:rPr>
          <w:rFonts w:cs="Times New Roman" w:ascii="Times New Roman" w:hAnsi="Times New Roman"/>
          <w:sz w:val="28"/>
          <w:szCs w:val="28"/>
        </w:rPr>
        <w:t xml:space="preserve">. Солмс вказує, що сон не пасивний стан, – це активна, динамічна діяльність мозку, яка має психологічне значення, а не лише біологічну функцію відновлення. Сновидіння – символічне опрацювання внутрішніх бажань і конфліктів, як і в психоаналізі, але з нейронауковим обґрунтуванням 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>[4]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олмс відомий своєю працею у нейропсихоаналізі – напрямі, що поєднує нейронауку з психоаналітичною теорією Фройда. Ця теорія перегукується з психоаналізом Фройда, але Солмс її підтверджує нейронауково.</w:t>
        <w:tab/>
        <w:tab/>
        <w:tab/>
        <w:t>Зокрема, за З.Фройд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 сн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ціональна свідомість (Ego)</w:t>
      </w:r>
      <w:r>
        <w:rPr>
          <w:rFonts w:cs="Times New Roman" w:ascii="Times New Roman" w:hAnsi="Times New Roman"/>
          <w:sz w:val="28"/>
          <w:szCs w:val="28"/>
        </w:rPr>
        <w:t xml:space="preserve"> відходить на другий план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свідоме  (Id)</w:t>
      </w:r>
      <w:r>
        <w:rPr>
          <w:rFonts w:cs="Times New Roman" w:ascii="Times New Roman" w:hAnsi="Times New Roman"/>
          <w:sz w:val="28"/>
          <w:szCs w:val="28"/>
        </w:rPr>
        <w:t xml:space="preserve"> отримує шанс «виразити» себе – ал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прямо</w:t>
      </w:r>
      <w:r>
        <w:rPr>
          <w:rFonts w:cs="Times New Roman" w:ascii="Times New Roman" w:hAnsi="Times New Roman"/>
          <w:sz w:val="28"/>
          <w:szCs w:val="28"/>
        </w:rPr>
        <w:t xml:space="preserve">, а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шифрованій формі</w:t>
      </w:r>
      <w:r>
        <w:rPr>
          <w:rFonts w:cs="Times New Roman" w:ascii="Times New Roman" w:hAnsi="Times New Roman"/>
          <w:sz w:val="28"/>
          <w:szCs w:val="28"/>
        </w:rPr>
        <w:t xml:space="preserve"> через символи, образи, абсурдні сюжети. У своїй фундаментальній праці </w:t>
      </w:r>
      <w:r>
        <w:rPr>
          <w:rFonts w:cs="Times New Roman" w:ascii="Times New Roman" w:hAnsi="Times New Roman"/>
          <w:iCs/>
          <w:sz w:val="28"/>
          <w:szCs w:val="28"/>
        </w:rPr>
        <w:t>«Тлумачення сновидінь»</w:t>
      </w:r>
      <w:r>
        <w:rPr>
          <w:rFonts w:cs="Times New Roman" w:ascii="Times New Roman" w:hAnsi="Times New Roman"/>
          <w:sz w:val="28"/>
          <w:szCs w:val="28"/>
        </w:rPr>
        <w:t xml:space="preserve"> (1900) Зиґмунд Фройд заклав основи психоаналізу як методу дослідження несвідомого. Автор розглядає сни як символічне здійснення пригнічених бажань людини, аналізує механізми формування сновидінь – зміщення, символізацію та вторинну обробку. Книга стала поворотним пунктом у розвитку психології, нейропсихології, відкривши нове бачення внутрішнього світу людин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>[3]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Це трактування З.Фройда узгоджується з сучасною точкою зору щодо  мозкової активності мозку під час сну, що проявляється  в таких формах: активуєть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імбічна система</w:t>
      </w:r>
      <w:r>
        <w:rPr>
          <w:rFonts w:cs="Times New Roman" w:ascii="Times New Roman" w:hAnsi="Times New Roman"/>
          <w:sz w:val="28"/>
          <w:szCs w:val="28"/>
        </w:rPr>
        <w:t xml:space="preserve"> (емоції, мотивації); знижується активніс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фронтальної кори</w:t>
      </w:r>
      <w:r>
        <w:rPr>
          <w:rFonts w:cs="Times New Roman" w:ascii="Times New Roman" w:hAnsi="Times New Roman"/>
          <w:sz w:val="28"/>
          <w:szCs w:val="28"/>
        </w:rPr>
        <w:t xml:space="preserve"> (логіка, контроль); це узгоджується з тим, що у сн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моції керують, а раціональність спить.</w:t>
        <w:tab/>
        <w:tab/>
        <w:tab/>
        <w:tab/>
        <w:tab/>
        <w:tab/>
        <w:tab/>
        <w:tab/>
        <w:t xml:space="preserve">По-перше, визначальною  ключовою роллю для сну людини є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иркадні ритми. </w:t>
      </w:r>
      <w:r>
        <w:rPr>
          <w:rFonts w:cs="Times New Roman" w:ascii="Times New Roman" w:hAnsi="Times New Roman"/>
          <w:sz w:val="28"/>
          <w:szCs w:val="28"/>
        </w:rPr>
        <w:t>Циркадні ритми – ц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 «вбудований годинник», який вказує тілу, коли сп</w:t>
      </w:r>
      <w:r>
        <w:rPr>
          <w:rFonts w:cs="Times New Roman" w:ascii="Times New Roman" w:hAnsi="Times New Roman"/>
          <w:sz w:val="28"/>
          <w:szCs w:val="28"/>
        </w:rPr>
        <w:t xml:space="preserve">ати, а коли бути активним. Вони дуже чутливі до зовнішніх сигналів – особливо </w:t>
      </w:r>
      <w:r>
        <w:rPr>
          <w:rFonts w:cs="Times New Roman" w:ascii="Times New Roman" w:hAnsi="Times New Roman"/>
          <w:bCs/>
          <w:sz w:val="28"/>
          <w:szCs w:val="28"/>
        </w:rPr>
        <w:t>до світла</w:t>
      </w:r>
      <w:r>
        <w:rPr>
          <w:rFonts w:cs="Times New Roman" w:ascii="Times New Roman" w:hAnsi="Times New Roman"/>
          <w:sz w:val="28"/>
          <w:szCs w:val="28"/>
        </w:rPr>
        <w:t xml:space="preserve">. Саме вони визначають, </w:t>
      </w:r>
      <w:r>
        <w:rPr>
          <w:rFonts w:cs="Times New Roman" w:ascii="Times New Roman" w:hAnsi="Times New Roman"/>
          <w:bCs/>
          <w:sz w:val="28"/>
          <w:szCs w:val="28"/>
        </w:rPr>
        <w:t>коли ми відчуваємо сонливість</w:t>
      </w:r>
      <w:r>
        <w:rPr>
          <w:rFonts w:cs="Times New Roman" w:ascii="Times New Roman" w:hAnsi="Times New Roman"/>
          <w:sz w:val="28"/>
          <w:szCs w:val="28"/>
        </w:rPr>
        <w:t xml:space="preserve">, коли легко засинаємо, та коли організм готовий прокидатися. Циркадні ритми – це як диригент оркестру, що керує злагодженою роботою всіх систем тіла, включно зі сном. Дослідження М.Солмса показали, що яскраве світло може ефективно змінювати фазу циркадного годинника незалежно від циклу сну-неспання. Циркадними ритмами керує </w:t>
      </w:r>
      <w:r>
        <w:rPr>
          <w:rFonts w:cs="Times New Roman" w:ascii="Times New Roman" w:hAnsi="Times New Roman"/>
          <w:bCs/>
          <w:sz w:val="28"/>
          <w:szCs w:val="28"/>
        </w:rPr>
        <w:t>супрахіазматичне ядро (SCN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ке розташоване</w:t>
      </w:r>
      <w:r>
        <w:rPr>
          <w:rFonts w:cs="Times New Roman" w:ascii="Times New Roman" w:hAnsi="Times New Roman"/>
          <w:sz w:val="28"/>
          <w:szCs w:val="28"/>
        </w:rPr>
        <w:t xml:space="preserve"> у гіпоталамусі головного мозку людиини. Це група нейронів, яка </w:t>
      </w:r>
      <w:r>
        <w:rPr>
          <w:rFonts w:cs="Times New Roman" w:ascii="Times New Roman" w:hAnsi="Times New Roman"/>
          <w:bCs/>
          <w:sz w:val="28"/>
          <w:szCs w:val="28"/>
        </w:rPr>
        <w:t>отримує сигнали про світло від очей</w:t>
      </w:r>
      <w:r>
        <w:rPr>
          <w:rFonts w:cs="Times New Roman" w:ascii="Times New Roman" w:hAnsi="Times New Roman"/>
          <w:sz w:val="28"/>
          <w:szCs w:val="28"/>
        </w:rPr>
        <w:t xml:space="preserve"> і керує біологічним ритмом. Коли надворі темніє SCN дає сигнал епіфізу виділяти </w:t>
      </w:r>
      <w:r>
        <w:rPr>
          <w:rFonts w:cs="Times New Roman" w:ascii="Times New Roman" w:hAnsi="Times New Roman"/>
          <w:b/>
          <w:bCs/>
          <w:sz w:val="28"/>
          <w:szCs w:val="28"/>
        </w:rPr>
        <w:t>мелатонін</w:t>
      </w:r>
      <w:r>
        <w:rPr>
          <w:rFonts w:cs="Times New Roman" w:ascii="Times New Roman" w:hAnsi="Times New Roman"/>
          <w:sz w:val="28"/>
          <w:szCs w:val="28"/>
        </w:rPr>
        <w:t xml:space="preserve">, гормон сну. А коли сходить сонце – вироблення мелатоніну припиняється, і ми прокидаємось. Ці дослідження мають широке практичне застосування, включаючи розробку стратегій для покращення здоров’я та безпеки працівників, які працюють у нічні зміни, а також для підвищення продуктивності та зниження ризиків, пов'язаних з порушеннями сну </w:t>
      </w:r>
      <w:r>
        <w:rPr>
          <w:rFonts w:cs="Times New Roman" w:ascii="Times New Roman" w:hAnsi="Times New Roman"/>
          <w:kern w:val="0"/>
          <w:sz w:val="28"/>
          <w:szCs w:val="28"/>
          <w:lang w:eastAsia="ko-KR"/>
        </w:rPr>
        <w:t>[4]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Якщо </w:t>
      </w:r>
      <w:r>
        <w:rPr>
          <w:rFonts w:cs="Times New Roman" w:ascii="Times New Roman" w:hAnsi="Times New Roman"/>
          <w:bCs/>
          <w:sz w:val="28"/>
          <w:szCs w:val="28"/>
        </w:rPr>
        <w:t>порушити циркадні ритми</w:t>
      </w:r>
      <w:r>
        <w:rPr>
          <w:rFonts w:cs="Times New Roman" w:ascii="Times New Roman" w:hAnsi="Times New Roman"/>
          <w:sz w:val="28"/>
          <w:szCs w:val="28"/>
        </w:rPr>
        <w:t xml:space="preserve"> (наприклад, через зміну часових поясів чи нічну зміну) – людина має труднощі із засинанням, прокидається вночі або почувається розбитою вранці. Підлітки та молодь, згідно з дослідженнями, мають </w:t>
      </w:r>
      <w:r>
        <w:rPr>
          <w:rFonts w:cs="Times New Roman" w:ascii="Times New Roman" w:hAnsi="Times New Roman"/>
          <w:bCs/>
          <w:sz w:val="28"/>
          <w:szCs w:val="28"/>
        </w:rPr>
        <w:t>зміщені циркадні ритми</w:t>
      </w:r>
      <w:r>
        <w:rPr>
          <w:rFonts w:cs="Times New Roman" w:ascii="Times New Roman" w:hAnsi="Times New Roman"/>
          <w:sz w:val="28"/>
          <w:szCs w:val="28"/>
        </w:rPr>
        <w:t>, бо часто вночі занурюються в соцмережі або граються в комп’ютерні ігри і їм природно хочеться прокидатися пізніше. Це призводить до порушення когнітивних функцій, фізичної та розумової втоми.</w:t>
        <w:tab/>
        <w:t xml:space="preserve">Загалом сон складається з двох основних стадій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ільного сну (NREM)</w:t>
      </w:r>
      <w:r>
        <w:rPr>
          <w:rFonts w:cs="Times New Roman" w:ascii="Times New Roman" w:hAnsi="Times New Roman"/>
          <w:color w:val="000000"/>
          <w:sz w:val="28"/>
          <w:szCs w:val="28"/>
        </w:rPr>
        <w:t> і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видкого сну (REM)</w:t>
      </w:r>
      <w:r>
        <w:rPr>
          <w:rFonts w:cs="Times New Roman" w:ascii="Times New Roman" w:hAnsi="Times New Roman"/>
          <w:color w:val="000000"/>
          <w:sz w:val="28"/>
          <w:szCs w:val="28"/>
        </w:rPr>
        <w:t>. Повний цикл с</w:t>
      </w:r>
      <w:r>
        <w:rPr>
          <w:rFonts w:cs="Times New Roman" w:ascii="Times New Roman" w:hAnsi="Times New Roman"/>
          <w:sz w:val="28"/>
          <w:szCs w:val="28"/>
        </w:rPr>
        <w:t xml:space="preserve">ну триває </w:t>
      </w:r>
      <w:r>
        <w:rPr>
          <w:rFonts w:cs="Times New Roman" w:ascii="Times New Roman" w:hAnsi="Times New Roman"/>
          <w:bCs/>
          <w:sz w:val="28"/>
          <w:szCs w:val="28"/>
        </w:rPr>
        <w:t>90-110 хвилин</w:t>
      </w:r>
      <w:r>
        <w:rPr>
          <w:rFonts w:cs="Times New Roman" w:ascii="Times New Roman" w:hAnsi="Times New Roman"/>
          <w:sz w:val="28"/>
          <w:szCs w:val="28"/>
        </w:rPr>
        <w:t> і повторюється кілька разів за ніч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орушення сну та дисбаланс циркадних ритмів є важливою проблемою, яка безпосередньо впливає на когнітивну діяльність, емоційний стан і загальне здоров'я. Нейропсихологи вивчають, як зміни в мозковій активності під час сну впливають на ці процеси і які фізіологічні механізми стоять за різними стадіями сну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kern w:val="0"/>
          <w:sz w:val="28"/>
          <w:szCs w:val="28"/>
          <w:lang w:val="ru-RU" w:eastAsia="ko-KR"/>
        </w:rPr>
        <w:t>За деякими дослідженнями існує ієрархічно побудована мозкова система, що регулює цикли сну і бадьорості. У регульований контур цієї системи входить ретикулярна формація, що підтримує рівень бадьорості, синхронізуючі апарати, відповідальні за повільний сон, і ретикулярні ядра вароліїва мосту, відповідальні за швидкий сон. У регулюючому центрі здійснюється взаємодія між цими апаратами, їхнє включення і зміна. Там само сон і бадьорість пов'язані з іншими системами організму – вегетативною, соматичною, психічною. Регулюючий центр знаходиться в межах лімбічно-ретикулярного комплексу. Усередині цього комплексу маються і спеціалізовані апарати (судинорухальний і дихальний центри, ядра гіпоталамуса, що регулюють діяльність гіпофіза і підсилюють зрушення внутрішньому середовищі, зони, що забезпечують сон і бадьорість), і нейронні утворення, що здійснюють інтеграцію діяльності мозкових систем [2].</w:t>
        <w:tab/>
        <w:tab/>
        <w:tab/>
        <w:tab/>
        <w:tab/>
        <w:tab/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Однією з основних функцій сну вважається забезпеч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процесів відновлення у головному мозку. Людина, якої позбавляють сну, гине впродовж двох тижнів. Вже через 50-80 год. Бе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сну у людини відбувається значне зниження швидкості реакці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працездатності, здатності до зосередження уваги, псує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настрій, з'являється плутаність мови, відбувається дезорієнтаці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в навколишньому середовищі, знижується точність робо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Більш тривале позбавлення сну може призвести до розладів психіки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иснов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Сон – це психофізіологічний процес, що регулюється нейрофізіологічними механізмами. Він є критично важливим для когнітивної функції, фізичного здоров’я та гармонійного емоційного стану. 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 xml:space="preserve">Недосипання може призводити до серйозних порушень, включаючи проблеми з пам’яттю, імунітетом і психічним станом. Щоб покращити якість сну, важливо дотримуватися </w:t>
      </w:r>
      <w:r>
        <w:rPr>
          <w:rFonts w:cs="Times New Roman" w:ascii="Times New Roman" w:hAnsi="Times New Roman"/>
          <w:bCs/>
          <w:kern w:val="0"/>
          <w:sz w:val="28"/>
          <w:szCs w:val="28"/>
          <w:lang w:val="ru-RU"/>
        </w:rPr>
        <w:t>режиму дня, уникати блакитного світла перед сном і створювати комфортні умови для відпочинку</w:t>
      </w:r>
      <w:r>
        <w:rPr>
          <w:rFonts w:cs="Times New Roman" w:ascii="Times New Roman" w:hAnsi="Times New Roman"/>
          <w:kern w:val="0"/>
          <w:sz w:val="28"/>
          <w:szCs w:val="28"/>
          <w:lang w:val="ru-RU"/>
        </w:rPr>
        <w:t>.</w:t>
      </w:r>
    </w:p>
    <w:p>
      <w:pPr>
        <w:pStyle w:val="Style16"/>
        <w:spacing w:lineRule="auto" w:line="480"/>
        <w:ind w:firstLine="708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val="ru-RU" w:eastAsia="ko-KR"/>
        </w:rPr>
      </w:r>
    </w:p>
    <w:p>
      <w:pPr>
        <w:pStyle w:val="Style16"/>
        <w:spacing w:lineRule="auto" w:line="4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ітература: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1. Боярчук О. Д. Анатомія та еволюція нервової системи: підруч. для студ. вищ. навч. закл. / О. Д. Боярчук. – Луганськ: Вид-во ДЗ «ЛНУ імені Тараса Шевченка», 2014. – 395 с. </w:t>
      </w:r>
    </w:p>
    <w:p>
      <w:pPr>
        <w:pStyle w:val="ListParagraph"/>
        <w:spacing w:lineRule="auto" w:line="360" w:before="0" w:after="0"/>
        <w:ind w:left="0" w:firstLine="70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Cs/>
          <w:sz w:val="28"/>
          <w:szCs w:val="28"/>
          <w:lang w:eastAsia="ko-KR"/>
        </w:rPr>
        <w:t xml:space="preserve">Кокун О. М. Психофізіологія.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/ О.М. </w:t>
      </w:r>
      <w:r>
        <w:rPr>
          <w:rFonts w:cs="Times New Roman" w:ascii="Times New Roman" w:hAnsi="Times New Roman"/>
          <w:bCs/>
          <w:sz w:val="28"/>
          <w:szCs w:val="28"/>
          <w:lang w:eastAsia="ko-KR"/>
        </w:rPr>
        <w:t>Кокун. Розділ 8. Психофізіологія сну.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Київ, 2006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ko-KR"/>
        </w:rPr>
        <w:t>184 с.</w:t>
      </w:r>
      <w:r>
        <w:rPr>
          <w:rFonts w:cs="Times New Roman" w:ascii="Times New Roman" w:hAnsi="Times New Roman"/>
          <w:sz w:val="28"/>
          <w:szCs w:val="28"/>
          <w:lang w:val="uk-UA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Фройд, 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лумачення сновидінь</w:t>
      </w:r>
      <w:r>
        <w:rPr>
          <w:rFonts w:cs="Times New Roman" w:ascii="Times New Roman" w:hAnsi="Times New Roman"/>
          <w:sz w:val="28"/>
          <w:szCs w:val="28"/>
        </w:rPr>
        <w:t xml:space="preserve"> / пер. з нім. І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ияка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оліо</w:t>
      </w:r>
      <w:r>
        <w:rPr>
          <w:rFonts w:cs="Times New Roman" w:ascii="Times New Roman" w:hAnsi="Times New Roman"/>
          <w:sz w:val="28"/>
          <w:szCs w:val="28"/>
          <w:lang w:val="en-GB"/>
        </w:rPr>
        <w:t>, 20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640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GB" w:eastAsia="ko-KR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Solms Mark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he Hidden Spring: A Journey to the Source of Consciousness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Routledge. 201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42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outledg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leep.hms.harvard.edu/faculty-staff/charles-czeisle</w:t>
        </w:r>
      </w:hyperlink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kern w:val="0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ko-KR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700530</wp:posOffset>
              </wp:positionH>
              <wp:positionV relativeFrom="page">
                <wp:posOffset>245745</wp:posOffset>
              </wp:positionV>
              <wp:extent cx="1700530" cy="102425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910372" y="376306"/>
                                </a:lnTo>
                                <a:lnTo>
                                  <a:pt x="0" y="10144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236160" y="17640"/>
                          <a:ext cx="44244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Calibri" w:hAnsi="Calibri" w:eastAsia="Times New Roman" w:cs="Arial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3.9pt;margin-top:19.35pt;width:133.9pt;height:80.65pt" coordorigin="-2678,387" coordsize="2678,1613">
              <v:group id="shape_0" alt="Група 159" style="position:absolute;left:-2678;top:387;width:2678;height:1613">
                <v:rect id="shape_0" ID="Прямокутник 1673603179" fillcolor="white" stroked="f" o:allowincell="f" style="position:absolute;left:-2678;top:387;width:2677;height:1612;mso-wrap-style:none;v-text-anchor:middle;mso-position-horizontal-relative:margin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Прямокутник 1" coordsize="1462822,1014481" path="m0,0l1462822,0l910372,376306l0,1014481l0,0xe" fillcolor="#4472c4" stroked="f" o:allowincell="f" style="position:absolute;left:-2318;top:387;width:2303;height:1598;mso-wrap-style:none;v-text-anchor:middle;mso-position-horizontal-relative:margin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Прямокутник 679683601" stroked="f" o:allowincell="f" style="position:absolute;left:-2318;top:387;width:2317;height:1612;mso-wrap-style:none;v-text-anchor:middle;mso-position-horizontal-relative:margin;mso-position-vertical-relative:page">
                  <v:imagedata r:id="rId2" o:detectmouseclick="t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06;top:415;width:696;height:590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9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kern w:val="2"/>
                          <w:rFonts w:ascii="Calibri" w:hAnsi="Calibri" w:eastAsia="Times New Roman" w:cs="Arial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kern w:val="2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Arial"/>
      <w:kern w:val="2"/>
      <w:sz w:val="22"/>
      <w:szCs w:val="22"/>
      <w:lang w:val="uk-UA" w:bidi="ar-SA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NormalWebChar">
    <w:name w:val="Normal (Web) Char"/>
    <w:basedOn w:val="Style14"/>
    <w:qFormat/>
    <w:rPr>
      <w:sz w:val="24"/>
      <w:szCs w:val="24"/>
      <w:lang w:val="ru-RU" w:eastAsia="ko-KR" w:bidi="ar-SA"/>
    </w:rPr>
  </w:style>
  <w:style w:type="character" w:styleId="Relativemxpxmy02remroundedpxpxpy02rem">
    <w:name w:val="relative -mx-px my-[-0.2rem] rounded px-px py-[0.2rem]"/>
    <w:basedOn w:val="Style14"/>
    <w:qFormat/>
    <w:rPr>
      <w:rFonts w:cs="Times New Roman"/>
    </w:rPr>
  </w:style>
  <w:style w:type="character" w:styleId="Relativemxpxmy02remroundedpxpxpy02remtransitioncolorsduration100easeinout">
    <w:name w:val="relative -mx-px my-[-0.2rem] rounded px-px py-[0.2rem] transition-colors duration-100 ease-in-out"/>
    <w:basedOn w:val="Style14"/>
    <w:qFormat/>
    <w:rPr>
      <w:rFonts w:cs="Times New Roman"/>
    </w:rPr>
  </w:style>
  <w:style w:type="character" w:styleId="Ms1inlineflexmaxwfullitemscenterrelativetop0094remanimateshow150mseasein">
    <w:name w:val="ms-1 inline-flex max-w-full items-center relative top-[-0.094rem] animate-[show_150ms_ease-in]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asetext1">
    <w:name w:val="basetext1"/>
    <w:basedOn w:val="Style14"/>
    <w:qFormat/>
    <w:rPr>
      <w:sz w:val="19"/>
      <w:szCs w:val="19"/>
    </w:rPr>
  </w:style>
  <w:style w:type="character" w:styleId="11">
    <w:name w:val="Основной текст (11)_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  <w:lang w:val="ru-RU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kern w:val="0"/>
      <w:lang w:val="ru-RU"/>
    </w:rPr>
  </w:style>
  <w:style w:type="paragraph" w:styleId="111">
    <w:name w:val="Основной текст (11)1"/>
    <w:basedOn w:val="Normal"/>
    <w:qFormat/>
    <w:pPr>
      <w:widowControl w:val="false"/>
      <w:spacing w:lineRule="exact" w:line="230" w:before="0" w:after="0"/>
      <w:ind w:firstLine="300"/>
      <w:jc w:val="both"/>
    </w:pPr>
    <w:rPr>
      <w:rFonts w:ascii="Times New Roman" w:hAnsi="Times New Roman" w:cs="Times New Roman"/>
      <w:kern w:val="0"/>
      <w:sz w:val="19"/>
      <w:szCs w:val="19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Routledge" TargetMode="External"/><Relationship Id="rId4" Type="http://schemas.openxmlformats.org/officeDocument/2006/relationships/hyperlink" Target="https://sleep.hms.harvard.edu/faculty-staff/charles-czeisle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21:24:00Z</dcterms:created>
  <dc:creator>Microsoft Office</dc:creator>
  <dc:description/>
  <cp:keywords/>
  <dc:language>en-US</dc:language>
  <cp:lastModifiedBy>Admin</cp:lastModifiedBy>
  <dcterms:modified xsi:type="dcterms:W3CDTF">2025-10-30T13:12:00Z</dcterms:modified>
  <cp:revision>5</cp:revision>
  <dc:subject/>
  <dc:title>Лариса Борисенко</dc:title>
</cp:coreProperties>
</file>